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 Engineering and 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>1.</w:t>
        <w:tab/>
        <w:tab/>
        <w:t xml:space="preserve">What is OS? Describe the different types of Operating systems with the </w:t>
        <w:tab/>
        <w:t>example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a) </w:t>
        <w:tab/>
        <w:t xml:space="preserve">Explain the role of process control block in OS.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>Differentiate the following</w:t>
      </w:r>
    </w:p>
    <w:p>
      <w:pPr>
        <w:pStyle w:val="Normal"/>
        <w:ind w:left="360" w:hanging="360"/>
        <w:jc w:val="both"/>
        <w:rPr/>
      </w:pPr>
      <w:r>
        <w:rPr/>
        <w:tab/>
        <w:tab/>
        <w:t>(i)</w:t>
        <w:tab/>
        <w:t>Process Switching  Vs Context Switching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Clock Interrupt Vs I/O interrup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3.a)</w:t>
        <w:tab/>
        <w:t>Give the program for Dekker’s 4</w:t>
      </w:r>
      <w:r>
        <w:rPr>
          <w:vertAlign w:val="superscript"/>
        </w:rPr>
        <w:t>th</w:t>
      </w:r>
      <w:r>
        <w:rPr/>
        <w:t xml:space="preserve"> attempt algorithm for two processors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>and explain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hardware can be supported for the problem of Mutual exclusion?</w:t>
        <w:tab/>
        <w:tab/>
        <w:tab/>
        <w:t xml:space="preserve">Explain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all the strategies involved in deadlock detection and how it is recove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fine Memory Management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in detail the requirements that memory management needs to satis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various short term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briefly the file organisation in UNIX system V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hat do you understand by Trusted systems? Draw a figure of reference monitor </w:t>
        <w:tab/>
        <w:t>concept and expla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s Engineering and 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Multiprogramming? Explain the memory hierarchy with reference to the uses, characteristics, applications and function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ab/>
        <w:t>Describe the relationship between threads and Processe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3.a)</w:t>
        <w:tab/>
        <w:t xml:space="preserve">Write the Peterson’s algorithm for the mutual exclusion problem and explain the </w:t>
        <w:tab/>
        <w:tab/>
        <w:tab/>
        <w:t>same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semaphore? Explain with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banker's algorith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Another placement algorithm for dynamic partitioning is referred to as worst fit. </w:t>
        <w:tab/>
        <w:t xml:space="preserve">In this case, the largest free block of memory is used for bringing in a process. </w:t>
        <w:tab/>
        <w:t xml:space="preserve">Discuss the pros and cons of this method compared to first-next and best fi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he average length of the search for worst-fi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the I/O buffering? Explain different types of buff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:</w:t>
      </w:r>
    </w:p>
    <w:p>
      <w:pPr>
        <w:pStyle w:val="Normal"/>
        <w:jc w:val="both"/>
        <w:rPr/>
      </w:pPr>
      <w:r>
        <w:rPr/>
        <w:tab/>
        <w:t xml:space="preserve">a) Free space management </w:t>
        <w:tab/>
        <w:tab/>
        <w:tab/>
      </w:r>
    </w:p>
    <w:p>
      <w:pPr>
        <w:pStyle w:val="Normal"/>
        <w:jc w:val="both"/>
        <w:rPr/>
      </w:pPr>
      <w:r>
        <w:rPr/>
        <w:tab/>
        <w:t>b) Reliability of a file allo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about security implementation by pass-word prote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s Engineering and 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 xml:space="preserve">With the help of simple interrupt processing block diagram, Explain the interrupt processing with an example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a)</w:t>
        <w:tab/>
        <w:t>Explain process state diagram (5 state model) with a neat sketch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ypical elements of process control bloc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3.a)</w:t>
        <w:tab/>
        <w:t>Write the program for mutual exclusion using semaphores.</w:t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Explain about infinite buffer producer/consumer problem for concurrent </w:t>
        <w:tab/>
        <w:tab/>
        <w:tab/>
        <w:tab/>
        <w:t>processing which uses binary semaphor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4.</w:t>
        <w:tab/>
        <w:tab/>
        <w:t xml:space="preserve">How the problem among dining philosophers can be resolved.  Suggest a </w:t>
        <w:tab/>
        <w:tab/>
        <w:tab/>
        <w:tab/>
        <w:t>suitable algorith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>Page Table structu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>Translation look-aside buff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 xml:space="preserve">Segmentation </w:t>
      </w:r>
    </w:p>
    <w:p>
      <w:pPr>
        <w:pStyle w:val="Normal"/>
        <w:jc w:val="both"/>
        <w:rPr/>
      </w:pPr>
      <w:r>
        <w:rPr/>
        <w:tab/>
        <w:t>d)</w:t>
        <w:tab/>
        <w:t>Paging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about various criteria used for short-term schedul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fair share schedul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file system software architectur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mportant criteria in choosing a file organiz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pile and sequential file organiz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) Trojan Horse defense                                   </w:t>
      </w:r>
    </w:p>
    <w:p>
      <w:pPr>
        <w:pStyle w:val="Normal"/>
        <w:jc w:val="both"/>
        <w:rPr/>
      </w:pPr>
      <w:r>
        <w:rPr/>
        <w:tab/>
        <w:t xml:space="preserve">b) Trojan horses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3204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jc w:val="center"/>
        <w:rPr/>
      </w:pPr>
      <w:r>
        <w:rPr>
          <w:b/>
        </w:rPr>
        <w:t>(Common to Electronics and Communication Engineering and 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Explain the difference between the Cache and Main Memory with the help of </w:t>
        <w:tab/>
        <w:t>its structure and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process preemp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wapping and what is its purpose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difference between process switching and context switching?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What is the difference between an interrupt and a trap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3.a)</w:t>
        <w:tab/>
        <w:t xml:space="preserve">What is meant by monitor? How the monitor concept is used in solving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ab/>
        <w:tab/>
        <w:t>mutual exclusion problem?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the processors are communicating with each other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4.</w:t>
        <w:tab/>
        <w:tab/>
        <w:t xml:space="preserve">How the problem among dining philosophers can be resolved.  Suggest a </w:t>
      </w:r>
    </w:p>
    <w:p>
      <w:pPr>
        <w:pStyle w:val="Normal"/>
        <w:rPr/>
      </w:pPr>
      <w:r>
        <w:rPr/>
        <w:tab/>
        <w:t>suitable algorith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>Discuss in detail about variable allocation policy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numerate the strategy to be followed for resident set size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Discuss the possible problems with Working set strategy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d) </w:t>
        <w:tab/>
        <w:t>Write short notes on the Page Fault Frequency algorith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Shortest process next  </w:t>
      </w:r>
    </w:p>
    <w:p>
      <w:pPr>
        <w:pStyle w:val="Normal"/>
        <w:ind w:left="720" w:hanging="0"/>
        <w:jc w:val="both"/>
        <w:rPr/>
      </w:pPr>
      <w:r>
        <w:rPr/>
        <w:t>b)</w:t>
        <w:tab/>
        <w:t xml:space="preserve">Shortest remaining time </w:t>
      </w:r>
    </w:p>
    <w:p>
      <w:pPr>
        <w:pStyle w:val="Normal"/>
        <w:ind w:left="720" w:hanging="0"/>
        <w:jc w:val="both"/>
        <w:rPr/>
      </w:pPr>
      <w:r>
        <w:rPr/>
        <w:t>c)</w:t>
        <w:tab/>
        <w:t>Highest response ratio next</w:t>
      </w:r>
    </w:p>
    <w:p>
      <w:pPr>
        <w:pStyle w:val="Normal"/>
        <w:rPr/>
      </w:pPr>
      <w:r>
        <w:rPr/>
        <w:tab/>
        <w:t>d)</w:t>
        <w:tab/>
        <w:t>Single-Server queues with two prioriti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understand by a file directory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information elements of a file directory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what is tree-structured directory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Viruses</w:t>
        <w:tab/>
        <w:t>(b) Worms</w:t>
        <w:tab/>
        <w:t>(c) Logic bomb</w:t>
        <w:tab/>
        <w:t>(d) Trap door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22:00Z</dcterms:created>
  <dc:creator>edep</dc:creator>
  <dc:description/>
  <dc:language>en-US</dc:language>
  <cp:lastModifiedBy>edep</cp:lastModifiedBy>
  <dcterms:modified xsi:type="dcterms:W3CDTF">2003-10-16T11:32:00Z</dcterms:modified>
  <cp:revision>12</cp:revision>
  <dc:subject/>
  <dc:title/>
</cp:coreProperties>
</file>